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 xml:space="preserve">Приложение </w:t>
      </w:r>
    </w:p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>Дальнереченского городского округа</w:t>
      </w:r>
    </w:p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 xml:space="preserve">от «___» </w:t>
        <w:softHyphen/>
        <w:softHyphen/>
        <w:softHyphen/>
        <w:softHyphen/>
        <w:softHyphen/>
        <w:softHyphen/>
        <w:softHyphen/>
        <w:softHyphen/>
        <w:softHyphen/>
        <w:t>___________ 2018 года № ____</w:t>
      </w:r>
    </w:p>
    <w:p>
      <w:pPr>
        <w:pStyle w:val="Normal"/>
        <w:bidi w:val="0"/>
        <w:ind w:left="9000" w:right="0" w:hanging="0"/>
        <w:rPr>
          <w:rFonts w:ascii="Times New Roman" w:hAnsi="Times New Roman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6"/>
          <w:szCs w:val="26"/>
          <w:lang w:eastAsia="en-US"/>
        </w:rPr>
      </w:pPr>
      <w:r>
        <w:rPr>
          <w:b/>
          <w:caps/>
          <w:sz w:val="26"/>
          <w:szCs w:val="26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en-US"/>
        </w:rPr>
        <w:t xml:space="preserve">План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 xml:space="preserve">мероприятий («дорожная карта») 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«Изменения в отраслях социальной сферы, направленные на повышение эффективности образования»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2013-2021 годы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  <w:u w:val="single"/>
        </w:rPr>
        <w:t>Дальнереченский городской округ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 xml:space="preserve">Основными целями реализации «дорожной карты» «Изменения в отраслях социальной сферы, направленные на повышение эффективности образования» (2013-2021 годы)» является: 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>существенное повышение эффективности и качества предоставления населению муниципальных услуг в сфере образования;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 xml:space="preserve">обеспечение доступности муниципальных услуг в сфере образования с учетом реальной потребности; 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>совершенствование системы оплаты труда работников муниципальных образовательных учреждений, ориентированной на достижение конкретных показателей качества и количества оказываемых муниципальных услуг, сохранение кадрового потенциала, повышение престижности и привлекательности работы в сфере образования в соответствии с указами Президента Российской Федерации от 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, и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от 26 ноября 2012 года № 2190-р.</w:t>
      </w:r>
    </w:p>
    <w:p>
      <w:pPr>
        <w:pStyle w:val="Normal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  <w:lang w:eastAsia="en-US"/>
        </w:rPr>
        <w:t>Информация о динамике бюджетных расходов в отрасли образования за период 2011-2018 годы представлена в таблице.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sz w:val="28"/>
          <w:szCs w:val="28"/>
          <w:lang w:eastAsia="en-US"/>
        </w:rPr>
        <w:t>Динамика бюджетных расходов в отрасли образование за период 2011-2018 годы</w:t>
      </w:r>
    </w:p>
    <w:p>
      <w:pPr>
        <w:pStyle w:val="Normal"/>
        <w:bidi w:val="0"/>
        <w:spacing w:lineRule="auto" w:line="276"/>
        <w:ind w:left="0" w:right="0" w:firstLine="708"/>
        <w:jc w:val="right"/>
        <w:rPr/>
      </w:pPr>
      <w:r>
        <w:rPr>
          <w:sz w:val="28"/>
          <w:szCs w:val="28"/>
          <w:lang w:eastAsia="en-US"/>
        </w:rPr>
        <w:t>(тыс. руб.)</w:t>
      </w:r>
    </w:p>
    <w:tbl>
      <w:tblPr>
        <w:tblW w:w="1445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7"/>
        <w:gridCol w:w="1417"/>
        <w:gridCol w:w="1417"/>
        <w:gridCol w:w="1419"/>
        <w:gridCol w:w="1416"/>
        <w:gridCol w:w="1277"/>
        <w:gridCol w:w="1274"/>
      </w:tblGrid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плановые показатели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консолидированного бюджета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39 918,3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44 643,9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641 257,1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3 503,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3 335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2 896,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5 007,8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7 839,7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на образование, из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93 572,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75 604,0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18 901,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 955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2 520,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6 031,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4 755,3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3 095,3</w:t>
            </w:r>
          </w:p>
        </w:tc>
      </w:tr>
      <w:tr>
        <w:trPr>
          <w:trHeight w:val="7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оля расходов на образование в расходах местного бюджета (%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4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5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49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5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3,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В 2013 году в муниципальных образовательных учреждениях Дальнереченского городского округа введены отраслевые системы оплаты труда, направленные на повышение самостоятельности руководителей учреждений при определении условий оплаты труда работников и возможностей стимулирования их работы на результат. Приняты следующие нормативно-правовые акты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Постановление администрации Дальнереченского городского округа от 01.07.2013 № 776 «Об утвержден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Постановление администрации Дальнереченского городского округа от 01.08.2013 № 957 «О введении отраслевой системы оплаты труда работников муниципальных дошкольных образовательных учреждений Дальнереченского городского округа»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Постановление администрации Дальнереченского городского округа от 01.08.2013 № 951 «О введении отраслевой системы оплаты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Основные аспекты Положений об оплате труда работников муниципальных образовательных учреждений Дальнереченского городского округа по виду экономической деятельности «Образование»: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отраслевая система оплаты труда работников учреждения включает в себя оклады, ставки заработной платы, повышающие коэффициенты к окладам, компенсационные и стимулирующие выплаты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рекомендованы минимальные размеры окладов по квалификационным уровням профессиональных квалификационных групп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рекомендованы размеры повышающих коэффициентов к окладам в пределах фонда оплаты труда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компенсационные выплаты устанавливаются в соответствии с трудовым законодательством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перечень стимулирующих выплат установлен в соответствии с перечнем видов стимулирующих выплат, утвержденных постановлением Администрацией Приморского края от 08.05.2013 № 168-па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размеры окладов устанавливаются руководителем образовательного учреждения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стимулирующие выплаты производятся по решению руководителя учреждения в пределах фонда оплаты труда, а также средств от приносящей доход деятельности, направленных учреждением на оплату труда работников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заработная плата работников учреждений (без учета стимулирующих выплат), устанавливаемая в соответствии с отраслевой системой оплаты труда, не может быть меньше заработной платы (без учета стимулирующих выплат), выплачиваемой до введения отрасле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 xml:space="preserve">В связи с введением отраслевых систем оплаты труда со всеми руководителями муниципальных образовательных учреждений Дальнереченского городского округа заключены </w:t>
      </w:r>
      <w:r>
        <w:rPr>
          <w:bCs/>
          <w:sz w:val="26"/>
          <w:szCs w:val="26"/>
        </w:rPr>
        <w:t>трудовые договоры (дополнительные соглашения к трудовым договорам) в соответствии с типовой формой трудового договора, утвержде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widowControl w:val="false"/>
        <w:bidi w:val="0"/>
        <w:spacing w:lineRule="auto" w:line="336"/>
        <w:ind w:left="0" w:right="0" w:firstLine="708"/>
        <w:jc w:val="both"/>
        <w:rPr/>
      </w:pPr>
      <w:r>
        <w:rPr>
          <w:bCs/>
          <w:sz w:val="26"/>
          <w:szCs w:val="26"/>
        </w:rPr>
        <w:t>В целях оценки эффективности деятельности подведомственных муниципальных образовательных учреждений  разработаны целевые показатели эффективности деятельности подведомственных муниципальных образовательных учреждений и их руководителей, утвержденные постановлением администрации Дальнереченского городского округа от 01 сентября 2014 года № 1127 «Об утверждении целевых показателей деятельности образовательных учреждений Дальнереченского городского округа».</w:t>
      </w:r>
    </w:p>
    <w:p>
      <w:pPr>
        <w:pStyle w:val="NormalWeb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 xml:space="preserve">Продолжается работа над уточнением и конкретизацией трудовых функций работников, показателями и критериями оценки эффективности деятельности работников, выполнение которых позволит устанавливать размер стимулирующих выплат как за достижение личных, так и коллективных результатов труда. Также  проводится работа по проверке соответствия квалификации работников требуемой квалификации для выполнения должностных обязанностей с учетом требований профессиональных стандартов, применяемых в образовательных учреждениях. </w:t>
      </w:r>
    </w:p>
    <w:p>
      <w:pPr>
        <w:pStyle w:val="NormalWeb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 xml:space="preserve">В целях обеспечения нормального уровня интенсивности труда при оказании муниципальных услуг в сфере образования, а также создания условий, необходимых для внедрения  рациональных организационных, технологических и трудовых процессов и для улучшения организации труда, повышения эффективности обслуживания потребителей муниципальных услуг разрабатывается система нормирования труда в муниципальных образовательных учреждениях. </w:t>
      </w:r>
    </w:p>
    <w:p>
      <w:pPr>
        <w:pStyle w:val="Normal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>Все это позволило с 1 января 2017 года осуществить переход на «эффективный контракт»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080" w:right="0" w:hanging="720"/>
        <w:contextualSpacing/>
        <w:jc w:val="center"/>
        <w:rPr/>
      </w:pPr>
      <w:r>
        <w:rPr>
          <w:b/>
          <w:sz w:val="26"/>
          <w:szCs w:val="26"/>
          <w:lang w:eastAsia="en-US"/>
        </w:rPr>
        <w:t>Изменения в дошкольном образовании, направленные на повышение эффективности и качества услуг в сфере образования</w:t>
      </w:r>
    </w:p>
    <w:p>
      <w:pPr>
        <w:pStyle w:val="ListParagraph"/>
        <w:numPr>
          <w:ilvl w:val="1"/>
          <w:numId w:val="2"/>
        </w:numPr>
        <w:bidi w:val="0"/>
        <w:spacing w:lineRule="auto" w:line="276" w:before="0" w:after="200"/>
        <w:ind w:left="1418" w:right="0" w:hanging="709"/>
        <w:contextualSpacing/>
        <w:rPr/>
      </w:pPr>
      <w:r>
        <w:rPr>
          <w:sz w:val="26"/>
          <w:szCs w:val="26"/>
          <w:lang w:eastAsia="en-US"/>
        </w:rPr>
        <w:t>Основные направления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709" w:right="0" w:hanging="0"/>
        <w:jc w:val="both"/>
        <w:rPr/>
      </w:pPr>
      <w:r>
        <w:rPr>
          <w:spacing w:val="-6"/>
          <w:sz w:val="26"/>
          <w:szCs w:val="26"/>
        </w:rPr>
        <w:t xml:space="preserve">Реализация подпрограммы «Развитие системы дошкольного образования» муниципальной программы «Развитие образования Дальнереченского городского округа» на 2018-2020 годы. 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6"/>
          <w:szCs w:val="26"/>
        </w:rPr>
        <w:t>Обеспечение реализации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создание дополнительных групп (мест) для детей дошкольного возраста (благодаря проведенному аудиту помещений) в муниципальных образовательных учреждений,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строительство дошкольного учреждения. Результат строительства – создание 120 мест в 2019 году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развитие вариативных форм дошкольного образования: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организация дополнительных мест в группах кратковременного пребывания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организация семейных дошкольных групп, являющихся структурными подразделениями муниципальных дошкольных образовательных учреждений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 – проведение в течение года совместных совещаний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создание условий для привлечения негосударственных организаций в сферу дошкольного образования: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 xml:space="preserve">- разработка и принятие нормативно-правовых актов и стимулирующих мер по развитию сети негосударственных ДОУ и индивидуального предпринимательства; 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организация взаимодействия с Дальневосточным научным центром местного самоуправления (г. Хабаровск), участие в конференции «Развитие предпринимательства в сфере дошкольного образования»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проведение обучающих семинаров, круглых столов для граждан Дальнереченского городского округа, желающих заниматься индивидуальным предпринимательством или частным бизнесом в сфере дошкольного образования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формирование инфраструктуры поддержки частно-государственного партнерства (за счет Программы поддержки и развития малого и среднего предпринимательства на территории Дальнереченского городского округа) и имущественной (передача муниципальных помещений субъектам малого и среднего предпринимательства под организацию частных детских садов, создание условий для предоставления льгот по арендной плате, установка долгосрочных сроков аренды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«Электронная школа Приморье» (оказание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тельного учреждения»).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6"/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создание условий для введения федеральных государственных образовательных стандартов дошкольного образования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кадровое обеспечение системы дошкольного образования: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разработку и внедрение системы оценки качества дошкольного образования.</w:t>
      </w:r>
    </w:p>
    <w:p>
      <w:pPr>
        <w:pStyle w:val="ListParagraph"/>
        <w:widowControl w:val="false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6"/>
          <w:szCs w:val="26"/>
        </w:rPr>
        <w:t>Введение эффективного контракта в дошкольном образовании включает в себя:</w:t>
      </w:r>
    </w:p>
    <w:p>
      <w:pPr>
        <w:pStyle w:val="ListParagraph"/>
        <w:widowControl w:val="false"/>
        <w:bidi w:val="0"/>
        <w:spacing w:lineRule="auto" w:line="336"/>
        <w:ind w:left="432" w:right="0" w:hanging="0"/>
        <w:jc w:val="both"/>
        <w:rPr/>
      </w:pPr>
      <w:r>
        <w:rPr>
          <w:spacing w:val="-6"/>
          <w:sz w:val="26"/>
          <w:szCs w:val="26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ListParagraph"/>
        <w:bidi w:val="0"/>
        <w:spacing w:lineRule="auto" w:line="336"/>
        <w:ind w:left="432" w:right="0" w:hanging="0"/>
        <w:jc w:val="both"/>
        <w:rPr/>
      </w:pPr>
      <w:r>
        <w:rPr>
          <w:spacing w:val="-6"/>
          <w:sz w:val="26"/>
          <w:szCs w:val="26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ListParagraph"/>
        <w:bidi w:val="0"/>
        <w:spacing w:lineRule="auto" w:line="360"/>
        <w:ind w:left="432" w:right="0" w:hanging="0"/>
        <w:jc w:val="both"/>
        <w:rPr/>
      </w:pPr>
      <w:r>
        <w:rPr>
          <w:spacing w:val="-6"/>
          <w:sz w:val="26"/>
          <w:szCs w:val="26"/>
        </w:rPr>
        <w:t>информационное и мониторинговое сопровождение введения эффективного контракта.</w:t>
      </w:r>
    </w:p>
    <w:p>
      <w:pPr>
        <w:pStyle w:val="ListParagraph"/>
        <w:numPr>
          <w:ilvl w:val="1"/>
          <w:numId w:val="2"/>
        </w:numPr>
        <w:bidi w:val="0"/>
        <w:spacing w:lineRule="auto" w:line="360"/>
        <w:ind w:left="1418" w:right="0" w:hanging="709"/>
        <w:rPr/>
      </w:pPr>
      <w:r>
        <w:rPr>
          <w:sz w:val="26"/>
          <w:szCs w:val="26"/>
          <w:lang w:eastAsia="en-US"/>
        </w:rPr>
        <w:t>Ожидаемые результаты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контроль за реализацией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 xml:space="preserve">Введение эффективного контракта в дошкольном образовании предусматривает </w:t>
      </w:r>
      <w:r>
        <w:rPr>
          <w:sz w:val="26"/>
          <w:szCs w:val="26"/>
        </w:rPr>
        <w:t xml:space="preserve">ведение грамотной финансовой политики, </w:t>
      </w:r>
      <w:r>
        <w:rPr>
          <w:spacing w:val="-6"/>
          <w:sz w:val="26"/>
          <w:szCs w:val="26"/>
        </w:rPr>
        <w:t>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6"/>
          <w:szCs w:val="26"/>
        </w:rPr>
        <w:t>1.3. Основные количественные характеристики системы дошкольного образования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59"/>
        <w:gridCol w:w="991"/>
        <w:gridCol w:w="994"/>
        <w:gridCol w:w="849"/>
        <w:gridCol w:w="992"/>
        <w:gridCol w:w="994"/>
        <w:gridCol w:w="992"/>
        <w:gridCol w:w="991"/>
        <w:gridCol w:w="992"/>
        <w:gridCol w:w="992"/>
        <w:gridCol w:w="992"/>
      </w:tblGrid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Численность детей в возрасте </w:t>
              <w:br/>
              <w:t>1 –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8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4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хват детей программами дошкольного образования (в возрасте 1-6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4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отребность в увеличении числа мест в дошкольном образовании (нарастающи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Инструменты сокращения очереди в дошкольные образовательные организации (ежегодно) - все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33" w:right="0" w:hanging="0"/>
              <w:contextualSpacing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За счет создания дополнительных мест в муниципальных образовательных учреждениях с использованием внутренних резервов системы образования благодаря проведенному аудиту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 счет создания дополнительных мест в семейных дошкольных группах и группах присмотра и ухода, функционирующих в качестве структурных подразделений муниципальных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 счет создания групп кратковременного пребывания (ГКП) на имеющихся площадях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За счет создания дополнительных мест в семейных дошкольных группах и группах присмотра и ухода, организованными индивидуальными предпринимателями (И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за счет вновь создаваемых мест в дошкольных образовательных организациях - все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09" w:right="0" w:hanging="0"/>
              <w:contextualSpacing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троительство новых зданий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капитальный ремонт и реконструкция объектов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Численность работников дошкольных образователь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 том числе педагогические рабо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1270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Число воспитанников организаций дошкольного образования в расчете на 1 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8"/>
          <w:szCs w:val="28"/>
        </w:rPr>
        <w:t xml:space="preserve">1.4. Мероприятия по повышению эффективности и качества услуг в сфере дошкольного образования 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01"/>
        <w:gridCol w:w="3134"/>
        <w:gridCol w:w="1363"/>
        <w:gridCol w:w="3581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rHeight w:val="1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>Реализация и контроль за реализацией подпрограммы «Развитие системы дошкольного образования» муниципальной программы «Развитие образования Дальнереченского городского округа» на 2018-2020 го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2. 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3. 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4. 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Обеспечение реализации мероприятий, направленных на ликвидацию очередности на зачисление детей в дошкольные образовательные организации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оздание дополнительных групп (мест)_ для детей дошкольного возраста (благодаря проведенному аудиту помещений) в муниципальных образовательных учреждений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строительство детского сада на 120 мест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витие вариативных форм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создание условий для привлечения негосударственных организаций в сферу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«Электронная школа Приморье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Обеспечение высокого качества услуг дошкольного образования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создание условий для внедрения федеральных государственных образовательных стандартов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Кадровое обеспечение системы дошкольного образования (подготовка, повышение квалификации и переподготовка педагогических работников дошкольного образования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разработка и внедрение системы оценки качества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 %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с участием руководителей дошкольных образовательных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ведение эффективного контракта в дошкольном образовани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разработка и внедрение механизмов эффективного контракта с педагогическими работниками организаций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информационное и  мониторинговое сопровождение введения эффективного контрак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6"/>
          <w:szCs w:val="26"/>
        </w:rPr>
        <w:t>5. Показатели повышения эффективности и качества услуг в сфере дошкольного образования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1134"/>
        <w:gridCol w:w="850"/>
        <w:gridCol w:w="851"/>
        <w:gridCol w:w="709"/>
        <w:gridCol w:w="708"/>
        <w:gridCol w:w="710"/>
        <w:gridCol w:w="707"/>
        <w:gridCol w:w="710"/>
        <w:gridCol w:w="850"/>
        <w:gridCol w:w="3259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</w:t>
              <w:br/>
              <w:t xml:space="preserve">5-7 лет, обучающихся в шк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>
          <w:trHeight w:val="11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т 2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етям в возрасте от 2 месяцев до 3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о всех дошкольных образовательных организациях будут реализо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 муниципальных организациях дошкольного образования внедрена система оценки деятельно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 сфере общего образования Примо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 Приморском крае, повысится качество кадрового состава дошкольного образ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(Приложение 1)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tLeast" w:line="240"/>
        <w:ind w:left="408" w:right="0" w:hanging="408"/>
        <w:jc w:val="both"/>
        <w:rPr/>
      </w:pPr>
      <w:r>
        <w:rPr>
          <w:b/>
          <w:sz w:val="28"/>
          <w:szCs w:val="28"/>
        </w:rPr>
        <w:t>Изменения в общем образовании, направленные на повышение эффективности и качества услуг в сфере образования</w:t>
      </w:r>
    </w:p>
    <w:p>
      <w:pPr>
        <w:pStyle w:val="ListParagraph"/>
        <w:bidi w:val="0"/>
        <w:spacing w:lineRule="atLeast" w:line="240"/>
        <w:ind w:left="432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rPr/>
      </w:pPr>
      <w:r>
        <w:rPr>
          <w:sz w:val="26"/>
          <w:szCs w:val="26"/>
        </w:rPr>
        <w:t>2.1. Основные направления</w:t>
      </w:r>
    </w:p>
    <w:p>
      <w:pPr>
        <w:pStyle w:val="ListParagraph"/>
        <w:numPr>
          <w:ilvl w:val="2"/>
          <w:numId w:val="2"/>
        </w:numPr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Реализация подпрограммы «Развитие системы общего образования» </w:t>
      </w:r>
      <w:r>
        <w:rPr>
          <w:spacing w:val="-6"/>
          <w:sz w:val="26"/>
          <w:szCs w:val="26"/>
        </w:rPr>
        <w:t xml:space="preserve">муниципальной программы «Развитие образования Дальнереченского городского округа» на 2014-2019 годы. 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6"/>
          <w:szCs w:val="26"/>
        </w:rPr>
        <w:t>Обеспечение достижения учащимися общеобразовательных организаций Дальнереченского городского округа новых образовательных результатов включает в себя: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  <w:sz w:val="26"/>
          <w:szCs w:val="26"/>
        </w:rPr>
        <w:t>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  <w:sz w:val="26"/>
          <w:szCs w:val="26"/>
        </w:rPr>
        <w:t>организация работы по созданию эффективной системы охраны здоровья, физического развития детей и подростков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  <w:sz w:val="26"/>
          <w:szCs w:val="26"/>
        </w:rPr>
        <w:t>систематическое повышение квалификации педагогических работников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  <w:sz w:val="26"/>
          <w:szCs w:val="26"/>
        </w:rPr>
        <w:t>рациональное использование возможностей вариативной части учебного плана (ведение факультативов, элективных курсов, спецкурсов и др.)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зработку и внедрение системы оценки качества общего образования.</w:t>
      </w:r>
    </w:p>
    <w:p>
      <w:pPr>
        <w:pStyle w:val="ListParagraph"/>
        <w:numPr>
          <w:ilvl w:val="2"/>
          <w:numId w:val="2"/>
        </w:numPr>
        <w:shd w:fill="FFFFFF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Обеспечение равного доступа к качественному образованию включает в себя:</w:t>
      </w:r>
    </w:p>
    <w:p>
      <w:pPr>
        <w:pStyle w:val="TextBody"/>
        <w:bidi w:val="0"/>
        <w:spacing w:lineRule="auto" w:line="360" w:before="0" w:after="0"/>
        <w:ind w:left="709" w:right="0" w:hanging="0"/>
        <w:jc w:val="both"/>
        <w:rPr/>
      </w:pPr>
      <w:r>
        <w:rPr>
          <w:rFonts w:cs="Times New Roman"/>
          <w:sz w:val="26"/>
          <w:szCs w:val="26"/>
        </w:rPr>
        <w:t>индивидуализация обучения, внедрение новых форм обучения, в т.ч. дистанционного обучения, инклюзивного образования детей-инвалидов.</w:t>
      </w:r>
    </w:p>
    <w:p>
      <w:pPr>
        <w:pStyle w:val="ListParagraph"/>
        <w:numPr>
          <w:ilvl w:val="2"/>
          <w:numId w:val="2"/>
        </w:numPr>
        <w:shd w:fill="FFFFFF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6"/>
          <w:szCs w:val="26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6"/>
          <w:szCs w:val="26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6"/>
          <w:szCs w:val="26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/>
        <w:bidi w:val="0"/>
        <w:spacing w:lineRule="auto" w:line="360" w:before="0" w:after="0"/>
        <w:ind w:left="720" w:right="0" w:hanging="0"/>
        <w:contextualSpacing/>
        <w:rPr/>
      </w:pPr>
      <w:r>
        <w:rPr>
          <w:sz w:val="26"/>
          <w:szCs w:val="26"/>
        </w:rPr>
        <w:t>2.2. Ожидаемые результаты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беспечение равного доступа к качественному образованию и достижения новых образовательных результатов предусматривает: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беспечение обучения всех учащихся по новым федеральным государственным образовательным стандартам; 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вышение качества подготовки учащихся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введение оценки деятельности </w:t>
      </w:r>
      <w:r>
        <w:rPr>
          <w:sz w:val="26"/>
          <w:szCs w:val="26"/>
        </w:rPr>
        <w:t>организаций общего образования</w:t>
      </w:r>
      <w:r>
        <w:rPr>
          <w:color w:val="000000"/>
          <w:sz w:val="26"/>
          <w:szCs w:val="26"/>
        </w:rPr>
        <w:t xml:space="preserve"> на основе показателей эффективности их деятельности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ведение эффективного контракта в общем образовании предусматривает ведение грамотной финансовой политики, обновление кадрового состава и привлечение молодых талантливых педагогов для работы в школе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bidi w:val="0"/>
        <w:spacing w:lineRule="auto" w:line="360" w:before="0" w:after="0"/>
        <w:ind w:left="1440" w:right="0" w:hanging="720"/>
        <w:contextualSpacing/>
        <w:rPr/>
      </w:pPr>
      <w:r>
        <w:rPr>
          <w:sz w:val="28"/>
          <w:szCs w:val="28"/>
        </w:rPr>
        <w:t>Основные количественные характеристики системы общего образования</w:t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247"/>
        <w:gridCol w:w="959"/>
        <w:gridCol w:w="960"/>
        <w:gridCol w:w="961"/>
        <w:gridCol w:w="960"/>
        <w:gridCol w:w="959"/>
        <w:gridCol w:w="960"/>
        <w:gridCol w:w="879"/>
        <w:gridCol w:w="876"/>
      </w:tblGrid>
      <w:tr>
        <w:trPr>
          <w:trHeight w:val="315" w:hRule="atLeast"/>
          <w:cantSplit w:val="true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300" w:hRule="atLeast"/>
          <w:cantSplit w:val="true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енность детей и молодежи 7 - 17 лет, обучающихся в общеобразовательных организация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тыс.челове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3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6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о обучающихся в расчете на 1 учи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  <w:cantSplit w:val="true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валификационная категор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11"/>
              </w:rPr>
              <w:t>процен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(к 2018 году обучаться по федеральным государственным образовательным стандартам будут все учащиеся 1 - 8 класс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bidi w:val="0"/>
        <w:spacing w:before="0" w:after="0"/>
        <w:ind w:left="720" w:right="0" w:hanging="0"/>
        <w:contextualSpacing/>
        <w:jc w:val="both"/>
        <w:rPr/>
      </w:pPr>
      <w:r>
        <w:rPr>
          <w:sz w:val="28"/>
          <w:szCs w:val="28"/>
        </w:rPr>
        <w:t xml:space="preserve">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bidi w:val="0"/>
        <w:spacing w:before="0" w:after="0"/>
        <w:ind w:left="1713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74"/>
        <w:gridCol w:w="3747"/>
        <w:gridCol w:w="1730"/>
        <w:gridCol w:w="3916"/>
      </w:tblGrid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111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подпрограммы «Развитие системы общего образования» </w:t>
            </w:r>
            <w:r>
              <w:rPr>
                <w:spacing w:val="-6"/>
                <w:sz w:val="22"/>
                <w:szCs w:val="22"/>
              </w:rPr>
              <w:t xml:space="preserve">муниципальной программы «Развитие образования Дальнереченского городского округа»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44" w:right="0" w:hanging="44"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44" w:right="0" w:hanging="44"/>
              <w:rPr/>
            </w:pPr>
            <w:r>
              <w:rPr>
                <w:sz w:val="22"/>
                <w:szCs w:val="22"/>
              </w:rPr>
              <w:t>Доля муниципальных общеобразовательных учреждений, соответствующих современным требованиям обучения не менее 80 процентов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 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. 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 </w:t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Обеспечение достижения учащимися общеобразовательных организаций Дальнереченского городского округа новых образовательных результат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-20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рганизация работы по созданию эффективной системы охраны здоровья, физического развития детей и подростк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остоянное повышение квалификации педагогических работник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циональное использование возможностей вариативной части учебного плана (ведение факультатива, элективных курсов, спецкурсов и др.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внедрение системы оценки качества общего образова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еспечение равного доступа к качественному образованию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индивидуализация обучения, внедрение новых форм обучения, в т.ч. дистанционного обучения, инклюзивного образования детей-инвалид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-20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труда в общем фоне оплаты труда учреждения не более 40 %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с участием руководителей общеобразовательных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44" w:right="0" w:hanging="0"/>
              <w:rPr/>
            </w:pPr>
            <w:r>
              <w:rPr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ведение эффективного контракта в общем образован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44" w:right="0" w:hanging="0"/>
              <w:rPr/>
            </w:pPr>
            <w:r>
              <w:rPr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внедрение механизмов эффективного контракта с педагогическими работниками организаций общего образова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-2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роведение работы по заключению трудовых договоров с руководителями организаций общего образования в соответствии с типовой формой договор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информационное и мониторинговое сопровождение введения эффективного контракта (организация проведения разъяснительной работы в трудовых коллективах, публикации в средствах массовой информации, проведение семинаров и другие мероприятия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8"/>
          <w:szCs w:val="28"/>
        </w:rPr>
        <w:t xml:space="preserve">2.5. Показатели повышения эффективности и качества услуг в сфере общего образования 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4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1134"/>
        <w:gridCol w:w="875"/>
        <w:gridCol w:w="901"/>
        <w:gridCol w:w="900"/>
        <w:gridCol w:w="900"/>
        <w:gridCol w:w="899"/>
        <w:gridCol w:w="900"/>
        <w:gridCol w:w="775"/>
        <w:gridCol w:w="2692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5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7,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8,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Совершенствование содержания и технологий образования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оля муниципальных общеобразовательных учреждений, соответствующих современным требованиям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ланомерное развитие материально-технической базы и условий, гарантирующих безопасность обучения детей в муниципальных общеобразовательных организациях</w:t>
            </w:r>
          </w:p>
        </w:tc>
      </w:tr>
      <w:tr>
        <w:trPr>
          <w:trHeight w:val="140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trHeight w:val="141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редняя заработная плата педагогических работников образовательных организаций общего образования составит не менее 100 процентов средней заработной платы по экономике реги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(Приложение 1)</w:t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b/>
          <w:sz w:val="28"/>
          <w:szCs w:val="28"/>
        </w:rPr>
        <w:t xml:space="preserve">3. Изменения в дополнительном образовании детей, направленные на повышение эффективности и качества услуг в сфере дополнительного образования </w:t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rPr/>
      </w:pPr>
      <w:r>
        <w:rPr>
          <w:color w:val="000000"/>
          <w:sz w:val="28"/>
          <w:szCs w:val="28"/>
        </w:rPr>
        <w:t>3.1. Основные направления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3.1.1. 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spacing w:val="-6"/>
          <w:sz w:val="28"/>
          <w:szCs w:val="28"/>
        </w:rPr>
        <w:t xml:space="preserve">муниципальной программы «Развитие образования Дальнереченского городского округа» на 2014-2019 годы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3.1.2. Расширение потенциала системы дополнительного образования детей включает в себя: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реализацию программ развития дополнительного образования детей;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создание условий для успешной социализации  и эффективной самореализации детей и подростков;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витие платных дополнительных образовательных услуг;</w:t>
      </w:r>
    </w:p>
    <w:p>
      <w:pPr>
        <w:pStyle w:val="TextBody"/>
        <w:bidi w:val="0"/>
        <w:spacing w:lineRule="auto" w:line="360" w:before="0" w:after="0"/>
        <w:ind w:left="709" w:right="0" w:firstLine="11"/>
        <w:jc w:val="both"/>
        <w:rPr/>
      </w:pPr>
      <w:r>
        <w:rPr>
          <w:rFonts w:cs="Times New Roman"/>
        </w:rPr>
        <w:t>систематическое повышение квалификации педагогических работников;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3.1.3. Введение эффективного контракта в дополнительном образовании включает в себя: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rPr/>
      </w:pPr>
      <w:r>
        <w:rPr>
          <w:sz w:val="28"/>
          <w:szCs w:val="28"/>
        </w:rPr>
        <w:t>3.2. Ожидаемые результаты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Не менее 70 процентов детей от 5 до 18 лет будут охвачены программами дополнительного образования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Формирование активной гражданской позиции у молодежи.</w:t>
      </w:r>
    </w:p>
    <w:p>
      <w:pPr>
        <w:pStyle w:val="Normal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firstLine="709"/>
        <w:rPr/>
      </w:pPr>
      <w:r>
        <w:rPr>
          <w:sz w:val="28"/>
          <w:szCs w:val="28"/>
        </w:rPr>
        <w:t>3.3. Основные количественные характеристики системы дополнительного образования детей</w:t>
      </w:r>
    </w:p>
    <w:p>
      <w:pPr>
        <w:pStyle w:val="Normal"/>
        <w:bidi w:val="0"/>
        <w:spacing w:lineRule="exact" w:line="36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19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851"/>
        <w:gridCol w:w="849"/>
        <w:gridCol w:w="851"/>
        <w:gridCol w:w="851"/>
        <w:gridCol w:w="992"/>
        <w:gridCol w:w="851"/>
        <w:gridCol w:w="707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год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енность детей и молодежи 5 - 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3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Доля детей, охваченных образовательными программами </w:t>
            </w:r>
            <w:r>
              <w:rPr>
                <w:sz w:val="22"/>
                <w:szCs w:val="22"/>
              </w:rPr>
              <w:t>дополнительного образования детей, в общей ч</w:t>
            </w:r>
            <w:r>
              <w:rPr>
                <w:color w:val="000000"/>
                <w:sz w:val="22"/>
                <w:szCs w:val="22"/>
              </w:rPr>
              <w:t>исленности детей и молодежи 5 - 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енность педагогических работников организаций 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ля педагогических работников образовательных программ дополнительного образования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3.4. 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tbl>
      <w:tblPr>
        <w:tblW w:w="151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272"/>
        <w:gridCol w:w="3253"/>
        <w:gridCol w:w="1704"/>
        <w:gridCol w:w="3801"/>
      </w:tblGrid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trHeight w:val="2153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муниципальной программы «Развитие образования Дальнереченского городского округа» на 2018-2020 годы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  <w:sz w:val="24"/>
                <w:szCs w:val="24"/>
              </w:rPr>
              <w:t>2018-2020 годы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хват детей в возрасте 5 - 18 лет программами дополнительного образования; 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ля педагогических работников программ дополнительного образования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</w:tr>
      <w:tr>
        <w:trPr>
          <w:trHeight w:val="30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разработка и реализация программ развития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4-2021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создание условий для успешной социализации  и эффективной самореализации детей и подростко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4-2021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развитие платных дополнительных образовательных услу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4-2021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firstLine="11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систематическое повышение квалификации педагогических работни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14-2021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4-2021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Введение эффективного контракта в дополнительном образовании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Организации дополнительного образования дете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разработка и внедрение механизмов эффективного контракта с педагогическими работниками организаций дополнительного образования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осуществление мероприятий, направленных на оптимизацию расходов на оплату труда вспомогательного, административно- 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540"/>
        <w:jc w:val="both"/>
        <w:rPr/>
      </w:pPr>
      <w:r>
        <w:rPr>
          <w:sz w:val="28"/>
          <w:szCs w:val="28"/>
        </w:rPr>
        <w:t xml:space="preserve">3.5. Показатели повышения эффективности и качества услуг в сфере дополнительного образования детей </w:t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170"/>
        <w:gridCol w:w="797"/>
        <w:gridCol w:w="901"/>
        <w:gridCol w:w="900"/>
        <w:gridCol w:w="899"/>
        <w:gridCol w:w="901"/>
        <w:gridCol w:w="900"/>
        <w:gridCol w:w="993"/>
        <w:gridCol w:w="306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не менее 70 процентов детей в возрасте от 5 до 18 лет будут получать услуги дополните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-101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редняя заработная плата педагогов дополнительного образования детей составит 100 процентов к среднемесячной заработной плате учителей по Приморскому краю (Приложение 1)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134" w:right="1134" w:gutter="0" w:header="709" w:top="766" w:footer="0" w:bottom="709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auto" w:val="clear"/>
        </w:rPr>
        <w:t xml:space="preserve">4. План мероприятий по повышению эффективности бюджетных расходов и качества услуг </w:t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auto" w:val="clear"/>
        </w:rPr>
        <w:t>в сфере образования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77"/>
        <w:gridCol w:w="4081"/>
        <w:gridCol w:w="2023"/>
        <w:gridCol w:w="29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жидаемые  результа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подготовительной работы к внедрению профессиональных стандартов с проведением мероприятий по повышению квалификации и переподготовки педагогических работников образовательных организаций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соответствия современным квалификационным требования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5 год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 МКУ «Управление культуры»,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овышение квалификации и переподготовки работников образовательных организаций, в том числе педагогических работников, с учетом требований профессиональных стандартов применяемых в образовательных организациях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Autospacing="1" w:after="0"/>
              <w:ind w:left="0" w:right="0" w:hanging="0"/>
              <w:outlineLvl w:val="2"/>
              <w:rPr/>
            </w:pPr>
            <w:r>
              <w:rPr>
                <w:sz w:val="22"/>
                <w:szCs w:val="22"/>
              </w:rPr>
              <w:t>Внедрение систем нормирования труда в образовательных организациях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 с учетом рекомендаций, утвержденных приказом  Минтруда России № 504 от 30 сентября 2013 года «</w:t>
            </w:r>
            <w:r>
              <w:rPr>
                <w:kern w:val="2"/>
                <w:sz w:val="22"/>
                <w:szCs w:val="22"/>
              </w:rPr>
              <w:t>Об утверждении методических рекомендаций по разработке систем нормирования труда в государственных (муниципальных) учреждениях»: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jc w:val="both"/>
              <w:rPr/>
            </w:pPr>
            <w:r>
              <w:rPr>
                <w:sz w:val="22"/>
                <w:szCs w:val="22"/>
              </w:rPr>
              <w:t>Создания условий, необходимых для внедрения рациональных организационных, технологических и трудовых процессов, улучшения организации труд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jc w:val="both"/>
              <w:rPr/>
            </w:pPr>
            <w:r>
              <w:rPr>
                <w:sz w:val="22"/>
                <w:szCs w:val="22"/>
              </w:rPr>
              <w:t>обеспечение нормального уровня напряженности (интенсивности) труда при выполнении работ (оказании государственных услуг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rPr/>
            </w:pPr>
            <w:r>
              <w:rPr>
                <w:sz w:val="22"/>
                <w:szCs w:val="22"/>
              </w:rPr>
              <w:t>повышение эффективности обслуживания потребителей государственных  усл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-2016 г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Разработка и утверждение Положения об организации нормирования труда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проверки и анализ действующих норм труда на их соответствие уровню техники, технологии, организации труда в учрежден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ересмотр устаревших и ошибо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становленных норм.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Внедрение норм труда применительно к конкретным производственным условиям, рабочему месту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ле утверждения межотраслевых, отраслевых норм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Организация замены и пересмотра норм труда на базе оценки уровня их напряженности, прогрессивности и других качественных показателей;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Контроль за  соблюдением установленных норм труд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анализ результатов независимой оценки качества услуг, оказываемых учреждение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обеспечение высокого уровня укомплектованности учреждения персоналом (не менее 90 процентов)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540"/>
              <w:rPr/>
            </w:pPr>
            <w:r>
              <w:rPr>
                <w:sz w:val="22"/>
                <w:szCs w:val="22"/>
              </w:rPr>
              <w:t>Внедрение показателей эффективности деятельности основных категорий работник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>
                <w:sz w:val="22"/>
                <w:szCs w:val="22"/>
              </w:rPr>
              <w:t>постановление администрации Дальнереченского городского округа от 01.07.2013 № 776 «Об утвержден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>
                <w:sz w:val="22"/>
                <w:szCs w:val="22"/>
              </w:rPr>
              <w:t>постановление администрации Дальнереченского городского округа от 01.08.2013 № 957 «О введении отраслевой системы оплаты труда работников муниципальных дошкольных образовательных учреждений Дальнереченского городского округ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>
                <w:sz w:val="22"/>
                <w:szCs w:val="22"/>
              </w:rPr>
              <w:t>постановление администрации Дальнереченского городского округа от 01.08.2013 № 951 «О введении отраслевой системы оплаты труда работников муниципальных образовательных учреждений дополнительного образования Дальнереченского городского округ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>
                <w:bCs/>
                <w:sz w:val="22"/>
                <w:szCs w:val="22"/>
              </w:rPr>
              <w:t>локальные нормативные акты учреждений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ление стимулирующих выплат за конкретные достижения, результаты работы. Переход на «эффективный контракт»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014-2015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34"/>
              <w:rPr/>
            </w:pPr>
            <w:r>
              <w:rPr>
                <w:sz w:val="22"/>
                <w:szCs w:val="22"/>
              </w:rPr>
              <w:t>Актуализация показателей эффективности деятельности работников учреждений для обеспечения увязки оплаты труда с повышением качества предоставляемых государственных услуг (выполнения работ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Установление стимулирующих выплат за конкретные достижения, результаты работы. Переход на эффективный контрак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34"/>
              <w:rPr/>
            </w:pPr>
            <w:r>
              <w:rPr>
                <w:sz w:val="22"/>
                <w:szCs w:val="22"/>
              </w:rPr>
              <w:t>Контроль за внедрением показателей эффективности деятельности основных категорий работник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Установление оплаты труда в зависимости от качества оказываемых государственных услуг (выполняемых работ) и эффективности деятельности работников по заданным критериям и показателям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мероприятий по организации заключения дополнительных соглашений к трудовым договорам (новых трудовых договоров) работников образовательных организаций в связи с введением «эффективного контракта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Уточнение и конкретизация  трудовой функций работника, показателей и критерий оценки эффективности деятельности, установление размера вознаграждения, а также размера поощрения за достижение коллективных результатов труд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 квартал        2014 года, далее 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еревод специалистов образовательных организаций «эффективный контракт» в соответствии с методическими рекомендациями, утвержденными приказом Минтруда России от 26 апреля 2013 года № 167-н «Об утверждении рекомендаций по оформлению трудовых отношений с работниками государственного (муниципального) учреждения при введении «эффективного контракта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43"/>
              <w:jc w:val="both"/>
              <w:rPr/>
            </w:pPr>
            <w:r>
              <w:rPr>
                <w:sz w:val="22"/>
                <w:szCs w:val="22"/>
              </w:rPr>
              <w:t>Оформление трудовых отношений с работниками на основании «эффективного контракт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173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контроля за выполнением в полном объеме мер по созданию прозрачного механизма оплаты труда руководителей государственных и муниципальных образовательных организаций (Федеральный закон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оставления руководителями этих учреждений сведений о доходах, об имуществе и обязательствах имущественного характера»)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становление администрации от 01.03.2013 № 259 «Об утверждении Положения о порядке предоставления лицом, поступающим на работу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</w:t>
            </w:r>
            <w:r>
              <w:rPr>
                <w:rStyle w:val="Appleconvertedspace"/>
                <w:b w:val="false"/>
                <w:bCs w:val="false"/>
                <w:sz w:val="22"/>
                <w:szCs w:val="22"/>
              </w:rPr>
              <w:t> несовершеннолетних детей»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Style w:val="Appleconvertedspace"/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Постановление администрации от 01.03.2013 № 260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и лицами, замещающими должности руководителей муниципальных учреждений»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Постановление администрации от 06.09.2013 № 1123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Дальнереченского городского округа и членов их семей на официальном Интернет - сайте Дальнереченского городского округа и представление этих сведений общероссийским средствам массовой информации для опубликования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firstLine="43"/>
              <w:jc w:val="both"/>
              <w:rPr/>
            </w:pPr>
            <w:r>
              <w:rPr>
                <w:sz w:val="22"/>
                <w:szCs w:val="22"/>
              </w:rPr>
              <w:t>Предупреждение коррупции и борьба с ней, минимизация и (или) ликвидация последствий коррупционных правонарушений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firstLine="9"/>
              <w:rPr/>
            </w:pPr>
            <w:r>
              <w:rPr>
                <w:sz w:val="22"/>
                <w:szCs w:val="22"/>
              </w:rPr>
              <w:t>100 процентное размещение сведений в сети «Интернет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, отдел муниципальной службы и кадров администрации Дальнереченского городского округа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outlineLvl w:val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аключение трудовых договоров с вновь принятыми руководителями образовательных учреждений в соответствие с типовой формой трудового договора, утвержденной Правительством Российской Федерации от </w:t>
              <w:br/>
            </w:r>
            <w:r>
              <w:rPr>
                <w:bCs/>
                <w:sz w:val="22"/>
                <w:szCs w:val="22"/>
              </w:rPr>
              <w:t>12 апреля 2013 года № 329 «О типовой форме трудового договора с руководителем государственного (муниципального) учреждения».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40" w:beforeAutospacing="1" w:after="0"/>
              <w:ind w:left="0" w:right="0" w:hanging="0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Создание прозрачного механизма оплаты труда руководителей муниципальных образовательных учреждений,.           Разработаны показатели эффективности деятельности учреждений, их руководителей, включая механизм увязки размера оплаты труда руководителей учреждений с конкретными показателями качества и количества оказываемых услуг. Создан прозрачный механизм оплаты труда руководите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Контроль за соблюдением установленного постановлением администрации Дальнереченского городского округа от 15.08.2014 № 1019«Об утверждении предельного уровня соотношения средней заработной платы директора (начальника) и средней заработной платы работников муниципальных учреждений, финансируемых из бюджета Дальнереченского городского округа»  соотношения средней заработной платы руководителей учреждений и средней заработной платы работников образовательных учреждений путем проведения ежеквартального мониторинга соотношения заработных плат (1:4)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овышение заработной платы работников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оддержание установленного соотношения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Мониторинг и анализ достижения целевых значений планов мероприятий повышения оплаты труда работников образовательных учрежд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дготовка рекомендаций образовательным учреждениям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34" w:right="0" w:hanging="0"/>
              <w:rPr/>
            </w:pPr>
            <w:r>
              <w:rPr>
                <w:sz w:val="22"/>
                <w:szCs w:val="22"/>
              </w:rPr>
              <w:t>Расчет потребности и учет при формировании бюджета Дальнереченского городского округа расходов на повышение заработной платы работников в  соответствии с утвержденными в  Приморском крае планами-графиками реализации Указов Президента Российской Федерации от 7 мая 2012 года № 597 «О мероприятиях по реализации государственной социальной политики», с учетом обеспечения сбалансированности потребности в расходах на образование за счет консолидированных бюджетов. Обеспечение безусловного выполнения указов Президента Российской Федерации  с учетом прогнозируемых бюджетных доходов в том числе за счет повышения интенсивности труда педагогов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инятие решения о бюджете Дальнереченского городского округа, предусматривающего индексацию фондов оплаты труда с учетом целевых значений «дорожной карты»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68" w:right="0" w:firstLine="68"/>
              <w:jc w:val="center"/>
              <w:rPr/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, финансовое управление администрации Дальнереченского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совместно с профсоюзами разъяснительной работы в учреждениях образования Дальнереченского городского округа  по вопросам повышения оплаты труда работников и перехода на «эффективный контракт»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овышение информированности населения о системе образования в Дальнереченском городском округе и обоснованности принимаемых решений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Доступность к информац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120"/>
              <w:ind w:left="0" w:right="0" w:firstLine="34"/>
              <w:rPr/>
            </w:pPr>
            <w:r>
              <w:rPr>
                <w:sz w:val="22"/>
                <w:szCs w:val="22"/>
              </w:rPr>
              <w:t>Разработка и реализации планов информационно-разъяснительной работы по реализации муниципальной «дорожной» карте, включая меры по повышению оплаты труда, с привлечением широкой общественности и профсоюзов, в том числе проведение конференций, семинаров, встреч, собраний в трудовых коллективах; анализ обращений работников, учреждений, ответы на вопросы, в том числе в средствах массовой информации и на сайтах.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информации о реализации программы поэтапного совершенствования системы оплаты труда в 2012-2018 гг. в сети Интернет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мероприятий по оптимизации структуры сети и штатной численности образовательных учреждений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правление средств от мероприятий по оптимизации на реализацию указа Президента Российской Федерации от 7 мая 2012 года № 597 «О мероприятиях по реализации государственной социальной политики»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Оптимизация численности работников в образовательных учреждениях к 2018 году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мероприятий по снижению  доли оплаты труда работников административно-управленческого персонала и вспомогательного персонала в фонде оплаты труда образовательных учрежд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Поддержание доли оплаты труда работников административно-управленческого персонала и вспомогательного персонала в фонде оплаты труда учреждений на уровне до 40 проц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/>
      </w:pPr>
      <w:r>
        <w:rPr/>
      </w:r>
    </w:p>
    <w:sectPr>
      <w:type w:val="continuous"/>
      <w:pgSz w:orient="landscape" w:w="16838" w:h="11906"/>
      <w:pgMar w:left="1134" w:right="1134" w:gutter="0" w:header="709" w:top="766" w:footer="0" w:bottom="70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105400</wp:posOffset>
              </wp:positionH>
              <wp:positionV relativeFrom="paragraph">
                <wp:posOffset>635</wp:posOffset>
              </wp:positionV>
              <wp:extent cx="30543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95pt;mso-wrap-distance-left:0pt;mso-wrap-distance-right:0pt;mso-wrap-distance-top:0pt;mso-wrap-distance-bottom:0pt;margin-top:0pt;mso-position-vertical-relative:text;margin-left:40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t>28</w:t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1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7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9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0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7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3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5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57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9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12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Arial"/>
      <w:sz w:val="28"/>
      <w:szCs w:val="28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11">
    <w:name w:val="Основной текст (11)_"/>
    <w:qFormat/>
    <w:rPr>
      <w:rFonts w:ascii="Corbel" w:hAnsi="Corbel"/>
      <w:sz w:val="19"/>
      <w:shd w:fill="FFFFFF" w:val="clear"/>
      <w:lang w:val="en-US" w:eastAsia="en-US"/>
    </w:rPr>
  </w:style>
  <w:style w:type="character" w:styleId="21">
    <w:name w:val="Знак Знак2"/>
    <w:qFormat/>
    <w:rPr>
      <w:rFonts w:ascii="Times New Roman" w:hAnsi="Times New Roman" w:eastAsia="Arial Unicode MS"/>
      <w:spacing w:val="-4"/>
      <w:sz w:val="19"/>
      <w:shd w:fill="FFFFFF" w:val="clear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12">
    <w:name w:val="Основной текст (12)_"/>
    <w:qFormat/>
    <w:rPr>
      <w:rFonts w:ascii="Corbel" w:hAnsi="Corbel"/>
      <w:shd w:fill="FFFFFF" w:val="clear"/>
      <w:lang w:val="en-US" w:eastAsia="en-US"/>
    </w:rPr>
  </w:style>
  <w:style w:type="character" w:styleId="3">
    <w:name w:val="Заголовок №3_"/>
    <w:qFormat/>
    <w:rPr>
      <w:spacing w:val="-5"/>
      <w:sz w:val="23"/>
      <w:shd w:fill="FFFFFF" w:val="clear"/>
    </w:rPr>
  </w:style>
  <w:style w:type="character" w:styleId="22">
    <w:name w:val="Заголовок №2_"/>
    <w:qFormat/>
    <w:rPr>
      <w:b/>
      <w:spacing w:val="-5"/>
      <w:sz w:val="23"/>
      <w:shd w:fill="FFFFFF" w:val="clear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temdatecreated">
    <w:name w:val="itemdatecreated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7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/>
      <w:sz w:val="28"/>
    </w:rPr>
  </w:style>
  <w:style w:type="paragraph" w:styleId="NormalWeb">
    <w:name w:val="Normal (Web)"/>
    <w:basedOn w:val="Normal"/>
    <w:qFormat/>
    <w:pPr>
      <w:spacing w:before="30" w:after="30"/>
    </w:pPr>
    <w:rPr/>
  </w:style>
  <w:style w:type="paragraph" w:styleId="111">
    <w:name w:val="Основной текст (11)"/>
    <w:basedOn w:val="Normal"/>
    <w:qFormat/>
    <w:pPr>
      <w:shd w:fill="FFFFFF"/>
      <w:spacing w:lineRule="atLeast" w:line="240"/>
    </w:pPr>
    <w:rPr>
      <w:rFonts w:ascii="Corbel" w:hAnsi="Corbel"/>
      <w:sz w:val="19"/>
      <w:shd w:fill="FFFFFF" w:val="clear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21">
    <w:name w:val="Основной текст (12)"/>
    <w:basedOn w:val="Normal"/>
    <w:qFormat/>
    <w:pPr>
      <w:shd w:fill="FFFFFF"/>
      <w:spacing w:lineRule="atLeast" w:line="240"/>
    </w:pPr>
    <w:rPr>
      <w:rFonts w:ascii="Corbel" w:hAnsi="Corbel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shd w:fill="FFFFFF"/>
      <w:spacing w:lineRule="atLeast" w:line="240" w:before="480" w:after="60"/>
      <w:ind w:hanging="340"/>
      <w:outlineLvl w:val="2"/>
    </w:pPr>
    <w:rPr>
      <w:rFonts w:ascii="Calibri" w:hAnsi="Calibri"/>
      <w:spacing w:val="-5"/>
      <w:sz w:val="23"/>
      <w:shd w:fill="FFFFFF" w:val="clear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300"/>
      <w:jc w:val="center"/>
      <w:outlineLvl w:val="1"/>
    </w:pPr>
    <w:rPr>
      <w:rFonts w:ascii="Calibri" w:hAnsi="Calibri"/>
      <w:b/>
      <w:spacing w:val="-5"/>
      <w:sz w:val="23"/>
      <w:shd w:fill="FFFFFF" w:val="clear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7460</Words>
  <Characters>49887</Characters>
  <CharactersWithSpaces>4252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5:00Z</dcterms:created>
  <dc:creator>Настя</dc:creator>
  <dc:description/>
  <dc:language>en-US</dc:language>
  <cp:lastModifiedBy/>
  <cp:lastPrinted>2018-10-18T10:16:00Z</cp:lastPrinted>
  <dcterms:modified xsi:type="dcterms:W3CDTF">2018-10-25T15:02:00Z</dcterms:modified>
  <cp:revision>14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зьмина Е.М.</vt:lpwstr>
  </property>
</Properties>
</file>